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/>
        <w:tab/>
        <w:tab/>
        <w:tab/>
        <w:tab/>
        <w:tab/>
      </w:r>
      <w:r>
        <w:rPr>
          <w:sz w:val="36"/>
          <w:u w:val="single"/>
        </w:rPr>
        <w:t>Billing Practic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nrad Client hires Attorney Abigail.  Her engagement letters says she will bill the client “$100 an hour for legal services”, and she will charge him “for reasonable expenses incurred in the course of the legal services.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billing issues do you see in the following fact patterns?  What guidance or answer does Rule 1.5 (and the Comments) give?  See Advisory Opinion 93-379 (page 114) and 00-420 (page 102).  Does the lawyer have discretion?  What additional information would be helpful? Do any of these billing practices trouble you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1)</w:t>
        <w:tab/>
        <w:t>Attorney works on Conrad’s matter from 10:00 to 11:00 a.m.  During the hour she wanders down the hall for 10 minutes to have a cup of coffee, visit with a colleague about a child, and other personal matter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2)</w:t>
        <w:tab/>
        <w:t>During the afternoon she takes a 3 minute phone call from Conrad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3)</w:t>
        <w:tab/>
        <w:t>Her law clerk reports that, as instructed by Abigail, he did legal research, but could find no definitive answer to the issue.  He did 5 hours of legitimate work, and the law firm paid him $10 an hou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4)</w:t>
        <w:tab/>
        <w:t>Her law clerk researched, prepared and drafted a Rule 56 summary judgment motion.  It took 10 hours of work for the law clerk.  Finding it was an excellent motion, Abigail signed it and filed it with the cour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5)</w:t>
        <w:tab/>
        <w:t>Conrad’s business is involved in a tangential way in a matter coming before the Insurance Commissioner in Little Rock.  The hearing is scheduled for 11:00 a.m. and will probably last 30 minutes.  Conrad thinks that Abigail should probably go to look out for his interes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6)</w:t>
        <w:tab/>
        <w:t xml:space="preserve">Abigail needs to attend a deposition for Conrad in Chicago.  She can take a 5:00 pm. Flight Monday evening; attend the deposition Tuesday morning; and arrive back home at 4:00 p.m. Tuesday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7)</w:t>
        <w:tab/>
        <w:t xml:space="preserve">Abigail hires a graphic designer and a printer to prepare exhibits for trial.  The cost is $500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8)</w:t>
        <w:tab/>
        <w:t xml:space="preserve">Abigail hires an expert witness to consult on the matter.  The fee of the consultant (who will not testify at trial) is $1500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9)</w:t>
        <w:tab/>
        <w:t>Abigail is in her office all day Saturday preparing for trial.  She orders lunch delivered to her office at a cost of $16.00.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10)</w:t>
        <w:tab/>
        <w:t xml:space="preserve">The law firm bills Conrad:   $28 for copying expenses; $135 for extra secretarial work; $200 for Lexis expenses; $75 for books purchased for the law firm library; $30 in long distance phone calls; and $10 to deliver papers to another law firm in town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11)</w:t>
        <w:tab/>
        <w:t>Abigail sends him a bill in the mail: “6 hours traveling to Fort Smith to meet with a potential witness.”  In reality she traveled to Fort Smith, delivered some papers, and returned in 3 hour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12)</w:t>
        <w:tab/>
        <w:t>Conclusion: what factors would you employ in resolving questionable or uncertain billing issue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ab/>
        <w:tab/>
        <w:t>A)</w:t>
        <w:tab/>
      </w:r>
    </w:p>
    <w:p>
      <w:pPr>
        <w:pStyle w:val="Normal"/>
        <w:widowControl w:val="false"/>
        <w:ind w:left="2160" w:hanging="2160"/>
        <w:rPr/>
      </w:pPr>
      <w:r>
        <w:rPr/>
        <w:tab/>
        <w:tab/>
        <w:t>B)</w:t>
        <w:tab/>
      </w:r>
    </w:p>
    <w:p>
      <w:pPr>
        <w:pStyle w:val="Normal"/>
        <w:widowControl w:val="false"/>
        <w:ind w:left="2160" w:hanging="2160"/>
        <w:rPr/>
      </w:pPr>
      <w:r>
        <w:rPr/>
        <w:tab/>
        <w:tab/>
        <w:t>C)</w:t>
        <w:tab/>
      </w:r>
    </w:p>
    <w:p>
      <w:pPr>
        <w:pStyle w:val="Normal"/>
        <w:widowControl w:val="false"/>
        <w:ind w:left="2160" w:hanging="2160"/>
        <w:rPr/>
      </w:pPr>
      <w:r>
        <w:rPr/>
        <w:tab/>
        <w:tab/>
        <w:t>D)</w:t>
        <w:tab/>
      </w:r>
    </w:p>
    <w:p>
      <w:pPr>
        <w:pStyle w:val="Normal"/>
        <w:widowControl w:val="false"/>
        <w:ind w:left="2160" w:hanging="2160"/>
        <w:rPr/>
      </w:pPr>
      <w:r>
        <w:rPr/>
        <w:tab/>
        <w:tab/>
        <w:t>E)</w:t>
        <w:tab/>
      </w:r>
    </w:p>
    <w:p>
      <w:pPr>
        <w:pStyle w:val="Normal"/>
        <w:widowControl w:val="false"/>
        <w:ind w:left="2160" w:hanging="2160"/>
        <w:rPr/>
      </w:pPr>
      <w:r>
        <w:rPr/>
        <w:tab/>
        <w:tab/>
        <w:t>F)</w:t>
        <w:tab/>
      </w:r>
    </w:p>
    <w:p>
      <w:pPr>
        <w:pStyle w:val="Normal"/>
        <w:widowControl w:val="false"/>
        <w:ind w:left="2160" w:hanging="2160"/>
        <w:rPr/>
      </w:pPr>
      <w:r>
        <w:rPr/>
        <w:tab/>
        <w:tab/>
        <w:t>G)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009/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C0C0C0"/>
          <w:sz w:val="16"/>
        </w:rPr>
      </w:pPr>
      <w:r>
        <w:rPr>
          <w:color w:val="C0C0C0"/>
          <w:sz w:val="16"/>
        </w:rPr>
        <w:t>F: PRworksheets/2009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3:00Z</dcterms:created>
  <dc:creator>Jason Springman</dc:creator>
  <dc:description/>
  <cp:keywords/>
  <dc:language>en-US</dc:language>
  <cp:lastModifiedBy>Jason Springman</cp:lastModifiedBy>
  <dcterms:modified xsi:type="dcterms:W3CDTF">2009-02-17T17:13:00Z</dcterms:modified>
  <cp:revision>2</cp:revision>
  <dc:subject/>
  <dc:title/>
</cp:coreProperties>
</file>